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-организатор ОБЖ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 часов: все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4  </w:t>
      </w:r>
      <w:r>
        <w:rPr>
          <w:rFonts w:cs="Times New Roman" w:ascii="Times New Roman" w:hAnsi="Times New Roman"/>
          <w:sz w:val="28"/>
          <w:szCs w:val="28"/>
        </w:rPr>
        <w:t xml:space="preserve">часа;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час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рабочей программы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Ж в   5 -м    классе.   Учитель: Скляренко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598"/>
        <w:gridCol w:w="884"/>
        <w:gridCol w:w="875"/>
        <w:gridCol w:w="734"/>
        <w:gridCol w:w="1259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рудов.)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Основы комплексной безопас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Тема 1. Человек, среда его обитания, безопасность человек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Город как среда обита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Жилище человека, особенности жизнеобеспечения жилищ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Особенности природных условий в город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Взаимоотношения людей, проживающих в городе, и безопасность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Основы безопасности жизнедеятельности человек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Тема 2. Опасные ситуации техногенного характер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.1 Дорожное движение, безопасность участников дорожного движения. </w:t>
            </w:r>
            <w:r>
              <w:rPr>
                <w:b/>
                <w:i/>
              </w:rPr>
              <w:t>Зачет по теме №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Пешеход. Безопасность пешеход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 Пассажир. Безопасность пассажир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Водитель. Безопасность велосипедист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Пожарная безопасность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 Безопасное поведение в бытовых условия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Тема 3. Опасные ситуации природного характе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Погодные условия и безопасность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чет по теме №2.</w:t>
            </w:r>
            <w:r>
              <w:rPr>
                <w:i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Безопасность на водоема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Тема 5. Чрезвычайные ситуации природного и техногенного характе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Чрезвычайные ситуации природного характер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Зачет по теме №3,4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Чрезвычайные ситуации техногенного характе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 Общие правила поведения при возникновении чрезвычайные ситуации природного  и техногенного характера (практическое занятие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 Рекомендации по безопасному поведению человека в опасных ситуациях природного и техногенного характе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тоговое занятие по разделу.</w:t>
            </w:r>
            <w:r>
              <w:rPr>
                <w:b/>
                <w:i/>
              </w:rPr>
              <w:t xml:space="preserve"> Зачет по теме №5</w:t>
            </w:r>
            <w:r>
              <w:rPr>
                <w:i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Тема 4. Опасные ситуации социального характе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Криминогенные ситуации и личная безопасность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Обеспечение личной безопасности дом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 Обеспечение личной безопасности на улиц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медицинских знаний здорового образа жизн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ы здоровом образе жиз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ма 6. Возрастные особенности развития человека и здоровый образ жизн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 О здоровом образе жизни.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 Двигательная активность и закаливание организма – необходимые условия укрепления здоровь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Рациональное питание. Гигиена пита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ма 7. Факторы, разрушающие здоровь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Вредные привычки и их влияние на здоровье человек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Здоровый образ жизни и профилактика вредных привычек (практически занятие – лекция – семинар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сновы медицинских знаний и оказания первой медицинской помощ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/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Тема 8. Первая медицинская помощь и правила ее оказа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/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.1 Первая медицинская помощь при различных видах поврежд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.04</w:t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 Оказание первой медицинской помощи при ушибах, ссадинах (практическое занятие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Первая медицинская помощь при отравлениях (практическое занятие)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курс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/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w w:val="9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20:04:00Z</dcterms:created>
  <dc:creator>USER</dc:creator>
  <dc:description/>
  <cp:keywords/>
  <dc:language>en-US</dc:language>
  <cp:lastModifiedBy>1</cp:lastModifiedBy>
  <cp:lastPrinted>2013-09-07T20:01:00Z</cp:lastPrinted>
  <dcterms:modified xsi:type="dcterms:W3CDTF">2013-09-07T20:04:00Z</dcterms:modified>
  <cp:revision>2</cp:revision>
  <dc:subject/>
  <dc:title>Согласовано</dc:title>
</cp:coreProperties>
</file>